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ÍCÍ TABULKA VYBRANÝCH TECHNICKÝCH PRVKŮ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nájem stavební techniky v letech 2023 – 2026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veřejné zakázk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 2 - </w:t>
            </w:r>
            <w:r>
              <w:rPr>
                <w:rFonts w:cs="Arial" w:ascii="Arial" w:hAnsi="Arial"/>
                <w:b/>
                <w:sz w:val="20"/>
                <w:szCs w:val="20"/>
                <w:lang w:eastAsia="en-US" w:bidi="en-US"/>
              </w:rPr>
              <w:t>Pronájem tandemového válce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áha kritéria: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%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 celkem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yplní hodnotitel zadavatele na základě součtu bodů podkritérií 1-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  <w:lang w:val="cs-CZ"/>
        </w:rPr>
        <w:t>podkritérium</w:t>
      </w:r>
      <w:r>
        <w:rPr>
          <w:rFonts w:cs="Arial" w:ascii="Arial" w:hAnsi="Arial"/>
          <w:bCs w:val="false"/>
          <w:sz w:val="20"/>
          <w:szCs w:val="20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ouny ocelové, dělené, přední i zadní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648579704"/>
            <w:bookmarkStart w:id="1" w:name="__Fieldmark__0_64857970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48579704"/>
            <w:bookmarkStart w:id="3" w:name="__Fieldmark__1_64857970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0"/>
          <w:szCs w:val="20"/>
          <w:lang w:val="cs-CZ"/>
        </w:rPr>
        <w:t>podkritér</w:t>
      </w:r>
      <w:r>
        <w:rPr/>
        <w:t>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uzavřená kabina s vytápěním a s klimatizací, rád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48579704"/>
            <w:bookmarkStart w:id="5" w:name="__Fieldmark__2_64857970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648579704"/>
            <w:bookmarkStart w:id="7" w:name="__Fieldmark__3_64857970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davné osvětlení na kabině a boční osvětlení běhounů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648579704"/>
            <w:bookmarkStart w:id="9" w:name="__Fieldmark__4_64857970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648579704"/>
            <w:bookmarkStart w:id="11" w:name="__Fieldmark__5_648579704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ASPHALTMANAG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648579704"/>
            <w:bookmarkStart w:id="13" w:name="__Fieldmark__6_64857970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648579704"/>
            <w:bookmarkStart w:id="15" w:name="__Fieldmark__7_648579704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ay znázorňuje veškeré funkce ASPHALTMANAGER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648579704"/>
            <w:bookmarkStart w:id="17" w:name="__Fieldmark__8_64857970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648579704"/>
            <w:bookmarkStart w:id="19" w:name="__Fieldmark__9_648579704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648579704"/>
            <w:bookmarkStart w:id="21" w:name="__Fieldmark__10_64857970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648579704"/>
            <w:bookmarkStart w:id="23" w:name="__Fieldmark__11_648579704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648579704"/>
            <w:bookmarkStart w:id="25" w:name="__Fieldmark__12_64857970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648579704"/>
            <w:bookmarkStart w:id="27" w:name="__Fieldmark__13_648579704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ořezávací a přítlačné kolečk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648579704"/>
            <w:bookmarkStart w:id="29" w:name="__Fieldmark__14_64857970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648579704"/>
            <w:bookmarkStart w:id="31" w:name="__Fieldmark__15_648579704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84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2"/>
          <w:lang w:val="fr-FR" w:eastAsia="en-US"/>
        </w:rPr>
      </w:pPr>
      <w:r>
        <w:rPr>
          <w:rFonts w:cs="Arial" w:ascii="Arial" w:hAnsi="Arial"/>
          <w:sz w:val="20"/>
          <w:szCs w:val="22"/>
          <w:lang w:val="fr-FR" w:eastAsia="en-US"/>
        </w:rPr>
        <w:t>………</w:t>
      </w:r>
      <w:r>
        <w:rPr>
          <w:rFonts w:cs="Arial" w:ascii="Arial" w:hAnsi="Arial"/>
          <w:sz w:val="20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</w:rPr>
        <w:t>[jméno a příjmení osoby oprávněné jednat, včetně její funkce DOPLNÍ DODAVATEL]</w:t>
      </w:r>
    </w:p>
    <w:p>
      <w:pPr>
        <w:pStyle w:val="Normal"/>
        <w:rPr>
          <w:rFonts w:ascii="Arial" w:hAnsi="Arial" w:cs="Arial"/>
          <w:sz w:val="20"/>
          <w:szCs w:val="16"/>
          <w:lang w:val="fr-FR" w:eastAsia="en-US"/>
        </w:rPr>
      </w:pPr>
      <w:r>
        <w:rPr>
          <w:rFonts w:cs="Arial" w:ascii="Arial" w:hAnsi="Arial"/>
          <w:sz w:val="20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590</wp:posOffset>
          </wp:positionH>
          <wp:positionV relativeFrom="margin">
            <wp:posOffset>-935355</wp:posOffset>
          </wp:positionV>
          <wp:extent cx="256222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říloha HV2</w:t>
    </w:r>
  </w:p>
  <w:p>
    <w:pPr>
      <w:pStyle w:val="Header"/>
      <w:pBdr>
        <w:top w:val="single" w:sz="4" w:space="1" w:color="000000"/>
      </w:pBdr>
      <w:spacing w:before="12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Kostelecká Miluše</cp:lastModifiedBy>
  <dcterms:modified xsi:type="dcterms:W3CDTF">2023-02-22T08:28:00Z</dcterms:modified>
  <cp:revision>19</cp:revision>
  <dc:subject/>
  <dc:title/>
</cp:coreProperties>
</file>